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Advanced Placement English</w:t>
      </w:r>
    </w:p>
    <w:p>
      <w:pPr>
        <w:pStyle w:val="Heading2"/>
        <w:rPr/>
      </w:pPr>
      <w:r>
        <w:rPr/>
        <w:t>Judge Timothy C. Averill</w:t>
      </w:r>
    </w:p>
    <w:p>
      <w:pPr>
        <w:pStyle w:val="Heading1"/>
        <w:rPr>
          <w:sz w:val="18"/>
        </w:rPr>
      </w:pPr>
      <w:r>
        <w:rPr>
          <w:sz w:val="18"/>
        </w:rPr>
        <w:t>Crime and Punishment</w:t>
      </w:r>
    </w:p>
    <w:p>
      <w:pPr>
        <w:pStyle w:val="Normal"/>
        <w:rPr>
          <w:sz w:val="18"/>
        </w:rPr>
      </w:pPr>
      <w:r>
        <w:rPr>
          <w:sz w:val="18"/>
        </w:rPr>
        <w:t>Potential Trial Assignments</w:t>
      </w:r>
    </w:p>
    <w:p>
      <w:pPr>
        <w:pStyle w:val="Normal"/>
        <w:rPr>
          <w:sz w:val="18"/>
        </w:rPr>
      </w:pPr>
      <w:r>
        <w:rPr>
          <w:sz w:val="18"/>
        </w:rPr>
        <w:t>Winter 200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Defense Team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Lawyer for the Defense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efense Psychiatrist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Prosecution Team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istrict Attorney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rosecuting Psychiatrist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</w:rPr>
      </w:pPr>
      <w:r>
        <w:rPr>
          <w:sz w:val="18"/>
        </w:rPr>
        <w:t>Witnesses (You will decide which ones we need to assign)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Rodion Romanovich Raskolnik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ulcheria Raskolnik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ounia Raskolnik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Razumihi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Sonia Semyonovna Marmelad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Katerina Ivanovna Marmelad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olenka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astasya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Semyon Zharovich Marmelod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yotor Petrovich Luzhi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orfiry Petrovich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Ilya Petrovich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ikodom Fomitch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Zamet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Zossim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Leibziatnikov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Amailia Lugwigovna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ikolay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Court Reporter and Videograph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The trial will take place in February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ay 1</w:t>
        <w:tab/>
        <w:t>Rule of Law/Voir Dir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ays 2&amp;3</w:t>
        <w:tab/>
        <w:t>Prosecutio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ays 4&amp;5</w:t>
        <w:tab/>
        <w:t>Defens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ay 6</w:t>
        <w:tab/>
        <w:t>Closing Statements/Jury Deliberatio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Rules of Law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M'Naghten Rule</w:t>
      </w:r>
      <w:r>
        <w:rPr>
          <w:sz w:val="18"/>
        </w:rPr>
        <w:t xml:space="preserve"> - Insanity may be pleaded as a defense if the defendant did not know the nature and quality of the act; or if he did know it, he did not know that what he was doing was wrong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Durham Rule</w:t>
      </w:r>
      <w:r>
        <w:rPr>
          <w:sz w:val="18"/>
        </w:rPr>
        <w:t xml:space="preserve"> - Insanity may be pleaded as a defense if the act stems from and is the product of mental disease. In such cases moral blame shall not attach, and there shall be no criminal responsibility. 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Manchester Rule</w:t>
      </w:r>
      <w:r>
        <w:rPr>
          <w:sz w:val="18"/>
        </w:rPr>
        <w:t xml:space="preserve"> - A person is not responsible for criminal conduct if at the time of the offense, the criminal conduct is the </w:t>
      </w:r>
      <w:r>
        <w:rPr>
          <w:sz w:val="18"/>
          <w:u w:val="single"/>
        </w:rPr>
        <w:t>result</w:t>
      </w:r>
      <w:r>
        <w:rPr>
          <w:sz w:val="18"/>
        </w:rPr>
        <w:t xml:space="preserve"> of mental disease or defect and the person lacks the </w:t>
      </w:r>
      <w:r>
        <w:rPr>
          <w:sz w:val="18"/>
          <w:u w:val="single"/>
        </w:rPr>
        <w:t>substantial capacity</w:t>
      </w:r>
      <w:r>
        <w:rPr>
          <w:sz w:val="18"/>
        </w:rPr>
        <w:t xml:space="preserve"> to appreciate the wrongfulness of his conduct or to conform his conduct to the requirements of the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05:00Z</dcterms:created>
  <dc:creator>MERPS </dc:creator>
  <dc:description/>
  <dc:language>en-US</dc:language>
  <cp:lastModifiedBy>MERPS </cp:lastModifiedBy>
  <cp:lastPrinted>2002-01-30T12:05:00Z</cp:lastPrinted>
  <dcterms:modified xsi:type="dcterms:W3CDTF">2002-01-30T17:05:00Z</dcterms:modified>
  <cp:revision>2</cp:revision>
  <dc:subject/>
  <dc:title>Advanced Placement English</dc:title>
</cp:coreProperties>
</file>